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IsEa7XsOUMlGnloleYcRdVkTreRfqYbY4Qn1Cla9Qkz9WsPp2MhHqFDoXDvoO2GgjSZBl
VzqWOhI+ABosNWjU7SXU7/kC+VvqnqUH9DWeScp4BWFeoZRBae9wts0Zh3bPIf/ZjN78vJj2
7c+zEmdX5r6LtaLi4epfYS2LZ5caOnMCjsR/dnAw0MOGB/ifgExT69awPoi+hpmbaM00wibt
SzAOC1rhqUefkLUH7D</vt:lpwstr>
  </property>
  <property fmtid="{D5CDD505-2E9C-101B-9397-08002B2CF9AE}" pid="3" name="_2015_ms_pID_7253431">
    <vt:lpwstr>zOKVOxrjuxVCIk8FFTt16Uov/WrFJ22DistEw6l+Vic1nr5npCanKX
tlxqq5i1Yid6ZdtOEJKnVkHfezFTnVvJ5ViMP5xVuluwYfLH0BG8SXHq92+l7Ga6zeAYec8h
c5iUWXFu22s9cN6dA6c/d7zwowTjdW56j64mjTwfbDesaPh8ObLzuvwBmrewRqE79OnHTSdu
ODrCMr0W11Qvkz69JshCFpEWYky0b5CkqDuk</vt:lpwstr>
  </property>
  <property fmtid="{D5CDD505-2E9C-101B-9397-08002B2CF9AE}" pid="4" name="_2015_ms_pID_7253431_00">
    <vt:lpwstr>_2015_ms_pID_7253431</vt:lpwstr>
  </property>
  <property fmtid="{D5CDD505-2E9C-101B-9397-08002B2CF9AE}" pid="5" name="_2015_ms_pID_7253432">
    <vt:lpwstr>HtemTGA3m8PSpzojBGUX27Ys2F19ISpuUxi6
7Y4bdCTLN1m0UK7EYMQ8JeG457VpP3NkEFZI7ELfTFFmggxU5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